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Женщины с мужскими имен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Владимировна ЗАХАРЧ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июля - память Инны, Пинны, Рим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лександро-Невской лавре в этот день было много молодых парней и девушек, которые пришли поздравить с днём рождения свою знакомую (работающую в Лаврской просфорне), миловидную девушку Инну. Инна знала, что имя её - старинное, мужское - и попросила рассказать ей о том имени, которое она носит.</w:t>
      </w:r>
    </w:p>
    <w:p>
      <w:pPr>
        <w:pStyle w:val="Normal"/>
        <w:rPr/>
      </w:pPr>
      <w:r>
        <w:rPr/>
        <w:t>Хочется выполнить её просьбу и просьбу других женщин, названных мужскими именами в честь святых мучеников Инны, Риммы и Пинны.</w:t>
      </w:r>
    </w:p>
    <w:p>
      <w:pPr>
        <w:pStyle w:val="Normal"/>
        <w:rPr/>
      </w:pPr>
      <w:r>
        <w:rPr/>
        <w:t>Они жили в I веке по Р.Х. и были славянами из Малой Скифии, то есть из Крыма. Эти святые удостоились стать учениками святого апостола Андрея и своей пламенной проповедью о Христе обратили в православную веру множество язычников, наших предков - скифов. За это и пострадали. Князь язычников велел им поклоняться идолам, но святые отвергли его требование, оставшись непоколебимыми в вере Христовой. Тогда князь приказал вбить в лёд реки сваи и привязать к ним мучеников. В страшном холоде, под напором ледяной воды, они отдали свои души Господу. Некоторые историки полагают, что их кончина могла быть в начале II века от Рождества Христова, но проповедовали они вместе с ап. Андреем Первозванным в конце I века.</w:t>
      </w:r>
    </w:p>
    <w:p>
      <w:pPr>
        <w:pStyle w:val="Normal"/>
        <w:rPr/>
      </w:pPr>
      <w:r>
        <w:rPr/>
        <w:t>В симферопольских архивах сохранился уникальный документ под названием "Всем священникам Симферопольской и Крымской епархии": "... прошу вас, отцы всечестные, поминать на отпустах Литургии, Вечерни и Утрени святых мучеников Инну, Пинну, Римму, ибо их надо считать крымскими святыми. Это - очень древние мученики...". Этот документ подписан святителем Лукой (Войно-Ясенецким), архиепископом Симферопольским и Крымским, 30 октября 1950 года. Ныне, как мы знаем, и сам автор этого документа причислен к лику святых.</w:t>
      </w:r>
    </w:p>
    <w:p>
      <w:pPr>
        <w:pStyle w:val="Normal"/>
        <w:rPr/>
      </w:pPr>
      <w:r>
        <w:rPr/>
        <w:t>Изучая жития этих святых мучеников, алуштинская писательница и преподаватель воскресной школы Ирина Кенгурова написала книгу рассказов о первых святых Крыма. К сожалению, недостаток средств не позволил пока издать её.</w:t>
      </w:r>
    </w:p>
    <w:p>
      <w:pPr>
        <w:pStyle w:val="Normal"/>
        <w:rPr/>
      </w:pPr>
      <w:r>
        <w:rPr/>
        <w:t>Что представляла собой древняя земля Тавриды, Скифия, которую увидел перед собою апостол Андрей Первозванный во время жизни Инны, Пинны и Риммы? Все древние авторы, от Гомера и Геродота до Страбона и Полибия, говорят о том, что Скифия имела огромные материальные богатства, но нравы здесь были дикие настолько, что ужасали даже языческий мир. Известно, что на юге Крымского полуострова, у мыса Фиолент, часто разбивались в древности греческие и финикийские суда. Некоторые моряки-торговцы всё-таки спасались от штормов, доплывая до берега. Но как только они добирались до суши, их, измождённых, тут же хватали жрецы языческой богини Орсилохи и приносили несчастных в жертву этому идолу. Не менее скорбно узнавать и о кровавых пирах тавроскифов: чашами им служили черепа, наполненные кровью побеждённых, потому что считалось, что такая кровь придаёт силы для новых побед.</w:t>
      </w:r>
    </w:p>
    <w:p>
      <w:pPr>
        <w:pStyle w:val="Normal"/>
        <w:rPr/>
      </w:pPr>
      <w:r>
        <w:rPr/>
        <w:t>Вот таким людям проповедовал христианство апостол Андрей Первозванный. Сердца язычников иногда откликались истинной любовью. Неизменными спутниками апостола были Инна, Пинна и Римма. Святитель Крымский Лука (Войно-Ясенецкий), исследуя жития святых мучеников, пришёл к выводу, что они были готами или тавроскифами, жившими между Алуштой и Балаклавой. Когда они услышали от апостола слово Христово, то не только уверовали, но, приняв Святое Крещение, понесли свет веры и проповеди во мрак языческой Скифии. Так они дошли до Дуная, где им и довелось мученически пострадать за верность Христу.</w:t>
      </w:r>
    </w:p>
    <w:p>
      <w:pPr>
        <w:pStyle w:val="Normal"/>
        <w:rPr/>
      </w:pPr>
      <w:r>
        <w:rPr/>
        <w:t>Вот как повествует об этом старинный месяцеслов:</w:t>
      </w:r>
    </w:p>
    <w:p>
      <w:pPr>
        <w:pStyle w:val="Normal"/>
        <w:rPr/>
      </w:pPr>
      <w:r>
        <w:rPr/>
        <w:t>"... Они были схвачены и представлены местному правителю варваров, который пытался обольстить их различными соблазнами и лестными обещаниями, принести жертвы языческим богам. За свою твёрдость в вере во Христа ученики апостола Андрея были биты без пощады. Стояла лютая зима, реки сковало льдом. Посередине реки поставили и утвердили на льду прямые дерева и привязали к ним святых мучеников. Когда под тяжестью деревьев лёд стал прогибаться, тела святых погрузились в ледяную воду, и они предали свои святые души Господу. Христиане похоронили тела их, но потом епископ Годда откопал их из могилы и положил святые мощи в своей церкви. Спустя семь лет после кончины своей святые мученики явились тому же епископу и повелели ему перенести мощи в местечко, называемое Аликс (то есть, нынешняя Алушта), в сухое пристанище". "Сухое пристанище" означало морскую пристань.</w:t>
      </w:r>
    </w:p>
    <w:p>
      <w:pPr>
        <w:pStyle w:val="Normal"/>
        <w:rPr/>
      </w:pPr>
      <w:r>
        <w:rPr/>
        <w:t>Память святых мучеников Инны, Пинны, Риммы празднуется 3-го июля по новому стилю. В этот день святые мощи были перенесены в местечко Аликс. Иконы этих святых в церковных лавках встретишь не часто, а вот в Алуште, в храме "Всех Крымских святых" и в сравнительно недавно открывшемся храме в честь святителя Луки (Войно-Ясенецкого), они е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ятой мученик  Инна</w:t>
      </w:r>
    </w:p>
    <w:p>
      <w:pPr>
        <w:pStyle w:val="Normal"/>
        <w:rPr/>
      </w:pPr>
      <w:r>
        <w:rPr/>
        <w:t>Святой мученик Римма Новодунский</w:t>
      </w:r>
    </w:p>
    <w:p>
      <w:pPr>
        <w:pStyle w:val="Normal"/>
        <w:rPr/>
      </w:pPr>
      <w:r>
        <w:rPr/>
        <w:t>Часовня святых мучеников Инны, Пинны, Риммы в Алушт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40:00Z</dcterms:created>
  <dc:creator>vvv</dc:creator>
  <dc:description/>
  <dc:language>en-US</dc:language>
  <cp:lastModifiedBy>vvv</cp:lastModifiedBy>
  <dcterms:modified xsi:type="dcterms:W3CDTF">2006-06-30T13:43:00Z</dcterms:modified>
  <cp:revision>1</cp:revision>
  <dc:subject/>
  <dc:title>Женщины с мужскими именами</dc:title>
</cp:coreProperties>
</file>